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1 июня 2013 г. № 43/3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Контрольно-счётной палат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 утвержденным решением Собрания представителей г. Владикавказ от 27.12.2005 года (в редакции от 21.02.2012 года), «Положением о Контрольно-счётной палате муниципального образования г.Владикавказ (Дзауджикау), утвержденным решением Собрания  представителей  г.Владикавказ  от  15  ноября  2011 года  № 27/58 ,сорок треть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значить председателем Контрольно-счётной палаты муниципального образования город Владикавказ (Дзауджикау)  Корнаева Константина Руслановича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Председателю Контрольно-счетной палаты муниципального образования город Владикавказ (Дзауджикау) К.Р.Корнаеву зарегистрировать муниципальное казенное учреждение «Контрольно-счетная палата муниципального образования город Владикавказ (Дзауджикау)» как юридическое лицо и осуществить необходимые организационные мероприятия по формированию кадрового состава Контрольно-счетной палаты муниципального образования город Владикавказ (Дзауджикау) в соответствии с утвержденной структурой и штатной числен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естного самоуправления г.Владикавказа привести муниципальные правовые акты в соответствие с настоящим ре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 решение  вступает в  силу 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татья 6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</w:t>
        <w:tab/>
        <w:t>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1:00Z</dcterms:created>
  <dc:creator>User</dc:creator>
  <dc:description/>
  <cp:keywords/>
  <dc:language>en-US</dc:language>
  <cp:lastModifiedBy>Алина</cp:lastModifiedBy>
  <cp:lastPrinted>2013-06-06T08:51:00Z</cp:lastPrinted>
  <dcterms:modified xsi:type="dcterms:W3CDTF">2013-06-13T05:11:00Z</dcterms:modified>
  <cp:revision>75</cp:revision>
  <dc:subject/>
  <dc:title>ФИНАНСОВО-ЭКОНОМИЧЕСКОЕ ОБОСНОВАНИЕ</dc:title>
</cp:coreProperties>
</file>